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52854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93363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