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58993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54107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25606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70527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