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90944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16848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0914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4441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