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22455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83294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6460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62022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