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4910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0446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19721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