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786392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51854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019541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628661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