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62197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93782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