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04748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66457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62648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62093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6789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50602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24726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