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045736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3716254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2649404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346227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