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74148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66273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