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718847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562466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3139769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06822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