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456159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099554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061859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54323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325204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29806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410506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