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77388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25645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17436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