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7572917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6382491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