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22900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7406949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6596623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948157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