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5654063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39714878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5772880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0398042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3707403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0586731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2828658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