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7874764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7349189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3235802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