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959807607"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779118193"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595751080"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310620816"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402194395"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499750534"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1195713382"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1826278366"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1700719175"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1925976748"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1871758354"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166274182"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1436902790"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2124550995"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596165285"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1706847294"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1346675916"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908147782"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1217244560"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1412883094"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2040387378"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633025162"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1837334051"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1082849841"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414817386"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1988232870"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