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8698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35033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6206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38021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