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73812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09478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