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41361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37703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8135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04216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