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078225718"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82421149"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