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1013604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1414400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