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85693078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72101902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12984831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55694915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32208043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98793627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6042238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