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492017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009625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16563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336642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