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633281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79087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312839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