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795894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3532014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719723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4124050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