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186448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9710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345191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7016592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540013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23068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3317131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