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22375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6959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50513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7131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