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947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71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873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845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682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96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34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736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356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153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042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50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474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68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302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