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889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016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215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421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638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542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589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286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029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939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818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083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040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342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23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