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904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654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88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85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714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795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6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022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29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45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5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364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851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