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719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411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36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703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723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8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887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612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09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42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61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63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229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7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503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544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85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