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731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8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86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551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276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32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50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462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94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04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71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92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73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87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29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90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400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