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59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21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923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201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8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81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51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907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848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661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3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14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56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