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06081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15785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983921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754842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