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1787108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9199390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3197242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