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7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17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66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01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45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4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25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381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7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93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84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1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7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