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9799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408633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539565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778238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248873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990120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079217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3574063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442978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844984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4611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524970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759713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