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162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178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632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614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500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497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821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202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715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999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391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834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37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563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685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