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679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928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011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17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477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481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392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66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055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129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0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017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550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589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91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56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472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