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2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04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2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86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431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18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14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888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88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763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799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045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32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553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671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