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6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10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7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53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004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1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56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4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20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2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2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18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56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2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0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2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88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