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71960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87345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88601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50653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