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08928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65688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04251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99753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