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20645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27054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60248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