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815201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235476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469893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437146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