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9424265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9225833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7401082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9431333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