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7531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57538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08089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