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2491139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4171989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7908571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