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828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244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23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699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