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777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256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178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129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